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Admin" w:date="2009-09-23T14:13:00Z">
              <w:bookmarkStart w:id="6" w:name="DateSub"/>
              <w:bookmarkEnd w:id="6"/>
              <w:r>
                <w:rPr>
                  <w:sz w:val="22"/>
                  <w:szCs w:val="22"/>
                </w:rPr>
                <w:delText>TBD</w:delText>
              </w:r>
            </w:del>
            <w:ins w:id="1" w:author="Admin" w:date="2009-09-23T14:13:00Z">
              <w:r>
                <w:rPr>
                  <w:sz w:val="22"/>
                  <w:szCs w:val="22"/>
                </w:rPr>
                <w:t>September 23, 200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del w:id="2" w:author="Admin" w:date="2009-09-23T14:13:00Z">
              <w:bookmarkStart w:id="7" w:name="Status"/>
              <w:bookmarkEnd w:id="7"/>
              <w:r>
                <w:rPr>
                  <w:sz w:val="22"/>
                  <w:szCs w:val="22"/>
                </w:rPr>
                <w:delText>Pending</w:delText>
              </w:r>
            </w:del>
            <w:ins w:id="3" w:author="Admin" w:date="2009-09-23T14:13:00Z">
              <w:r>
                <w:rPr>
                  <w:sz w:val="22"/>
                  <w:szCs w:val="22"/>
                </w:rPr>
                <w:t>Approved</w:t>
              </w:r>
            </w:ins>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FamilyMemberRelationshipRoleType concept domain an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945572405"/>
            <w:bookmarkStart w:id="11" w:name="__Fieldmark__0_294557240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945572405"/>
            <w:bookmarkStart w:id="13" w:name="__Fieldmark__1_294557240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945572405"/>
            <w:bookmarkStart w:id="15" w:name="__Fieldmark__2_294557240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945572405"/>
            <w:bookmarkStart w:id="17" w:name="__Fieldmark__3_294557240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concept domain capturing just family members and a value set bind to the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w:t>
            </w:r>
          </w:p>
        </w:tc>
        <w:tc>
          <w:tcPr>
            <w:tcW w:w="3510" w:type="dxa"/>
            <w:tcBorders>
              <w:top w:val="single" w:sz="6" w:space="0" w:color="000000"/>
              <w:left w:val="single" w:sz="6" w:space="0" w:color="000000"/>
              <w:right w:val="single" w:sz="6" w:space="0" w:color="000000"/>
            </w:tcBorders>
          </w:tcPr>
          <w:p>
            <w:pPr>
              <w:pStyle w:val="Normal"/>
              <w:rPr>
                <w:sz w:val="20"/>
              </w:rPr>
            </w:pPr>
            <w:del w:id="4" w:author="Admin" w:date="2009-09-23T14:15:00Z">
              <w:r>
                <w:rPr>
                  <w:sz w:val="20"/>
                </w:rPr>
                <w:delText>Pending</w:delText>
              </w:r>
            </w:del>
            <w:ins w:id="5" w:author="Admin" w:date="2009-09-23T14:15:00Z">
              <w:r>
                <w:rPr>
                  <w:sz w:val="20"/>
                </w:rPr>
                <w:t>Endor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 Admin owns FamilyMember concept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FamilyMembers only for claims reimbursement purposes. Claims coverage cannot be covered by or to neighbors, roommates, etc., thus PersonalRelationshipRoleType cannot be u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b/>
          <w:b/>
          <w:bCs/>
          <w:sz w:val="22"/>
          <w:szCs w:val="22"/>
          <w:u w:val="single"/>
        </w:rPr>
      </w:pPr>
      <w:r>
        <w:rPr>
          <w:b/>
          <w:bCs/>
          <w:sz w:val="22"/>
          <w:szCs w:val="22"/>
          <w:u w:val="single"/>
        </w:rPr>
        <w:t>RECOMMENDATION DETAILS:</w:t>
      </w:r>
    </w:p>
    <w:p>
      <w:pPr>
        <w:pStyle w:val="TextBody"/>
        <w:numPr>
          <w:ilvl w:val="0"/>
          <w:numId w:val="2"/>
        </w:numPr>
        <w:rPr/>
      </w:pPr>
      <w:r>
        <w:rPr/>
        <w:t>Create a concept domain called FamilyMemberRelationshipRoleType under PersonalRelationshipRoleType</w:t>
      </w:r>
      <w:ins w:id="6" w:author="Admin" w:date="2009-09-23T12:07:00Z">
        <w:r>
          <w:rPr/>
          <w:br/>
          <w:br/>
          <w:t>Definition: The type of</w:t>
        </w:r>
      </w:ins>
      <w:ins w:id="7" w:author="Admin" w:date="2009-09-23T12:11:00Z">
        <w:r>
          <w:rPr/>
          <w:t xml:space="preserve"> familial</w:t>
        </w:r>
      </w:ins>
      <w:ins w:id="8" w:author="Admin" w:date="2009-09-23T12:08:00Z">
        <w:r>
          <w:rPr/>
          <w:t xml:space="preserve"> relationship between </w:t>
        </w:r>
      </w:ins>
      <w:ins w:id="9" w:author="Admin" w:date="2009-09-23T12:10:00Z">
        <w:r>
          <w:rPr/>
          <w:t xml:space="preserve">a living subject </w:t>
        </w:r>
      </w:ins>
      <w:ins w:id="10" w:author="Admin" w:date="2009-09-23T12:08:00Z">
        <w:r>
          <w:rPr/>
          <w:t xml:space="preserve">and another </w:t>
        </w:r>
      </w:ins>
      <w:ins w:id="11" w:author="Admin" w:date="2009-09-23T12:10:00Z">
        <w:r>
          <w:rPr/>
          <w:t>living subject</w:t>
        </w:r>
      </w:ins>
      <w:ins w:id="12" w:author="Admin" w:date="2009-09-23T12:07:00Z">
        <w:r>
          <w:rPr/>
          <w:t>. Examples include: Father, Mother, Uncle.</w:t>
          <w:br/>
        </w:r>
      </w:ins>
    </w:p>
    <w:p>
      <w:pPr>
        <w:pStyle w:val="TextBody"/>
        <w:numPr>
          <w:ilvl w:val="0"/>
          <w:numId w:val="2"/>
        </w:numPr>
        <w:rPr>
          <w:del w:id="14" w:author="Jean-Henri Duteau" w:date="2009-11-19T13:20:00Z"/>
        </w:rPr>
      </w:pPr>
      <w:del w:id="13" w:author="Jean-Henri Duteau" w:date="2009-11-19T13:20:00Z">
        <w:r>
          <w:rPr/>
          <w:delText>Create a value set called FamilyMemberRelationshipRoleCode under RoleCode with values defined as: “all specialization of RoleCode_PersonalRelationshipRoleType_#FAMMEMB”.</w:delText>
          <w:br/>
        </w:r>
      </w:del>
    </w:p>
    <w:p>
      <w:pPr>
        <w:pStyle w:val="TextBody"/>
        <w:numPr>
          <w:ilvl w:val="0"/>
          <w:numId w:val="2"/>
        </w:numPr>
        <w:rPr/>
      </w:pPr>
      <w:r>
        <w:rPr/>
        <w:t xml:space="preserve">Bind the </w:t>
      </w:r>
      <w:del w:id="15" w:author="Jean-Henri Duteau" w:date="2009-11-19T13:20:00Z">
        <w:r>
          <w:rPr/>
          <w:delText>newly created value set</w:delText>
        </w:r>
      </w:del>
      <w:ins w:id="16" w:author="Jean-Henri Duteau" w:date="2009-11-19T13:20:00Z">
        <w:r>
          <w:rPr/>
          <w:t>FamilyMember valueset</w:t>
        </w:r>
      </w:ins>
      <w:r>
        <w:rPr/>
        <w:t xml:space="preserve"> to the newly created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49:00Z</dcterms:created>
  <dc:creator>Linda Quade</dc:creator>
  <dc:description/>
  <cp:keywords/>
  <dc:language>en-US</dc:language>
  <cp:lastModifiedBy>Jean-Henri Duteau</cp:lastModifiedBy>
  <dcterms:modified xsi:type="dcterms:W3CDTF">2009-11-19T21:20:00Z</dcterms:modified>
  <cp:revision>10</cp:revision>
  <dc:subject/>
  <dc:title>Recommendation for HL7 RIM Change</dc:title>
</cp:coreProperties>
</file>